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муниципального нормативного правового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района Новосибирской области «О внесении изменений в постановление  администрации Егоровского сельсовета  Болотнинского района Новосибирской области от 08.12.2016г.    № 123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</w:t>
      </w:r>
      <w:r>
        <w:rPr>
          <w:rFonts w:cs="Times New Roman" w:ascii="Times New Roman" w:hAnsi="Times New Roman"/>
          <w:b/>
          <w:sz w:val="24"/>
          <w:szCs w:val="24"/>
        </w:rPr>
        <w:t>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 Егоровского сельсовета» (  с изменениями внесенными постановлением № 51 от 25.05.2017г., № 114 от 13.11.2017г., № 38 от 24.04.2018, от 08.05.2020 № 35)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22» сентябр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муниципального нормативного правового акта администрации Егоровского сельсовета Болотнинского района Новосибирской области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 администрации Егоровского сельсовета  Болотнинского района Новосибирской области от 08.12.2016г.    № 123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 Егоровского сельсовета»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экспертное заключение № 4230-03-12/9 от 15.09.2020 министерства юстиции Новосибир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едметом нормативного регулирования представляемого проекта постановления  является приведение п.1.7 административного регламента (далее АР) в соответствие с ч.5 ст.20 Жилищного кодекса РФ, пунктов 3.1.5 и 3.1.7 в соответствие с ч.4.1 и 4.2 ст.20 ЖК РФ, раздела 3 АР в соответствие с ч.12 ст. 16 Федерального закона от 26.12.2008 № 294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а 5.7 АР в соответствие со ст.11 Федерального закона от 02.05.2006 № 59-ФЗ «О порядке рассмотрения обращений граждан Российской Федерации», а также пункта 1.6 АР в соответствие с п.4 ст.24 ЖК Р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становления администрации Егоровского сельсовета Болотнинского района Новосибирской области предусматривает внесение изменений в административный регламент  в части соответствия прав должностных лиц органа местного самоуправления при проведении проверки с жилищным законодательством, приведение в соответствие оснований включения плановой проверки в ежегодный план проведения плановых проверок установленный законодательством, а также соответствие оснований проведения внеплановых проверок органа местного самоуправления жилищному законодательству. Кроме того, предусматривается возможность направления возражений в отношении акта проверки и (или) выданного предписания об устранении выявленных нарушений в целом и или его отдельных положений в форме электронного документа для заинтересованных лиц. Приводятся в соответствие основания для оставления жалобы без ответа в соответствие с законодательством. Вносятся изменения в части терминологии, а именно вместо понятия «перепланировка жилого помещения» вводится понятие «помещение в многоквартирном дом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роекта постановления администрации Егоровского сельсовета Болотнинского района Новосибирской области будет способствовать обеспечению доступности муниципальной услуги для хозяйствующих су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Интернет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23 сентября по 2 октября 2020 г. (10 дн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09-22T11:37:00Z</dcterms:modified>
  <cp:revision>21</cp:revision>
  <dc:subject/>
  <dc:title/>
</cp:coreProperties>
</file>