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проекту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муниципального района Новосибирской област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административного регламента по осуществлению муниципальной функции </w:t>
      </w:r>
      <w:r>
        <w:rPr>
          <w:rFonts w:cs="Times New Roman" w:ascii="Times New Roman" w:hAnsi="Times New Roman"/>
          <w:b/>
          <w:sz w:val="24"/>
          <w:szCs w:val="24"/>
        </w:rPr>
        <w:t>«Осуществление муниципального контроля 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, на территории Егоровского сельсовета Болотнинского района Новосиби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21» октября 20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муниципального нормативного правового акта администрации Егоровского сельсовета Болотнинского муниципального района Новосибирской област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утверждении административного регламента по осуществлению муниципальной функции </w:t>
      </w:r>
      <w:r>
        <w:rPr>
          <w:rFonts w:cs="Times New Roman" w:ascii="Times New Roman" w:hAnsi="Times New Roman"/>
          <w:sz w:val="24"/>
          <w:szCs w:val="24"/>
        </w:rPr>
        <w:t xml:space="preserve">«Осуществление муниципального контроля 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, на территории Егоровского сельсовета Болотнинского района Новосибирской обла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в целях муниципального контроля в указан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Егоровского сельсовета Болотнинского района Новосибирской области будет способствовать реализации полномочий органов муниципального контроля в сфере недропользования, а также обеспечению гарантий хозяйствующим субъектам, деятельность которых является предметом муниципальн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«Интернет»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21 октября по 30 октября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10-21T11:24:00Z</dcterms:modified>
  <cp:revision>33</cp:revision>
  <dc:subject/>
  <dc:title/>
</cp:coreProperties>
</file>