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 № 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 проекту муниципального нормативного правового акт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администрации Егоровского сельсовета Болотнинского района Новосибирской области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формирования перечня налоговых расходов и оценки налоговых расходов Егоровского сельсовета Болотнинского района Новосибирской»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09» сентября 2020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 муниципального нормативного правового акта администрации Егоровского сельсовета Болотнинского района Новосибирской области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формирования перечня налоговых расходов и оценки налоговых расходов Егоровского сельсовета Болотнинского района Новосибирской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готовлен в целях утверждения перечня налоговых расходов муниципального образования , в разрезе муниципальных программ и их структурных элементов, а также направлений деятельности, не относящихся к муниципальным программам, а также порядка оценки налоговых расходов муниципального образования с соблюдением общих требований, установленных Правительством Российской Феде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ализация проекта постановления администрации Егоровского сельсовета Болотнинского района Новосибирской области будет способствовать более прозрачной деятельност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независимой антикоррупционной экспертизы вышеуказанный проект  размещен в сети «Интернет» на официальном сайте администрации Егор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зделе «Противодействие коррупции» во вкладке «Независимая антикоррупционная экспертиза проектов НПА» для всеобщего ознакомления, срок проведения антикоррупционной экспертизы  с 9 сентября по 18 сентября 2020 г. (10 дне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 проекта: специалист администрации Егоровского сельсовета Игнатенко С.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кспертных заключений, составленных по результатам независимой экспертизы на проект в администрацию, не поступал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р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отн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                   С.С. Игна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2:01:00Z</dcterms:created>
  <dc:creator>User</dc:creator>
  <dc:description/>
  <cp:keywords/>
  <dc:language>en-US</dc:language>
  <cp:lastModifiedBy>admin</cp:lastModifiedBy>
  <cp:lastPrinted>2018-02-07T11:19:00Z</cp:lastPrinted>
  <dcterms:modified xsi:type="dcterms:W3CDTF">2020-09-09T08:34:00Z</dcterms:modified>
  <cp:revision>29</cp:revision>
  <dc:subject/>
  <dc:title/>
</cp:coreProperties>
</file>