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муниципального нормативного правового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О внесении изменений в постановление  администрации Егоровского сельсовета  Болотнинского района Новосибирской области от 08.12.2016г.    № 122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Егоровского сельсовета Болотнинского района Новосибирской области» (с изм. от 29.06.2020 № 42)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05» ноя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муниципального нормативного правового акта администрации Егоровского сельсовета Болотнин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остановление  администрации Егоровского сельсовета  Болотнинского района Новосибирской области от 08.12.2016г.    № 122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Егоровского сельсовета Болотнинского района Новосиби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экспертное заключение Министерства юстиции Новосибирской области от 08.10.2020 № 4652-03-12/9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дметом нормативного регулирования представляемого проекта постановления  является приведение п.3.2, п.3.4, п.3.6.3 административного регламента (далее АР) в соответствие с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администрации Егоровского сельсовета Болотнинского района Новосибирской области предусматривает исключение слов «Администрации» после слов «Главы», а также замена слов «чем в течение трех рабочих дней» словами «чем за три рабочих дня» в указанном административном регламент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Егоровского сельсовета Болотнинского района Новосибирской области будет способствовать обеспечению прав и законных интересов субъектов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Интернет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05 ноября по 14 ноября 2020 г. (10 дн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11-05T04:47:00Z</dcterms:modified>
  <cp:revision>26</cp:revision>
  <dc:subject/>
  <dc:title/>
</cp:coreProperties>
</file>