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проекту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Егоровского сельсовета Болотнинского района Новосибирской области от 23.10.2016  № 134  «Об утверждении Порядка принятия решения о признании безнадежной к взысканию задолженности по платежам в бюджет Егоровского сельсовета Болотнинского района Новосибирской област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03» ию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муниципального нормативного правового акта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Егоровского сельсовета Болотнинского района Новосибирской области от 23.10.2016 № 134  «Об утверждении Порядка принятия решения о признании безнадежной к взысканию задолженности по платежам в бюджет Егоровского сельсовета Болотни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представление прокурора Болотнинского района Новосибирской области 18.06.2020 № 8-193в-2015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дметом нормативного регулирования представляемого проекта постановления  является приведение ч.1 и 2 стать 2 Порядка в соответствие со статьей 47.2 БК РФ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администрации Егоровского сельсовета Болотнинского района Новосибирской области предусматривает внесение изменений в Порядок, в части изменений и дополнений перечня случаев (оснований) для принятия решения о признании безнадежной к взысканию задолженности по платежам в бюджет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ализация проекта постановления администрации Егоровского сельсовета Болотнинского района Новосибирской области будет способствовать обеспечению прозрачности и законности принятия решения о признании безнадежной к взысканию задолженности по платежам в бюдж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«Интернет»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03 июля по 12 июля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07-03T06:07:00Z</dcterms:modified>
  <cp:revision>29</cp:revision>
  <dc:subject/>
  <dc:title/>
</cp:coreProperties>
</file>