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Его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0000000000 г.                                                                                                    № 00000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 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тверждении полож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> о муниципальной поддержке добровольных пожарных и добровольной 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жарной охраны</w:t>
        </w:r>
      </w:hyperlink>
      <w:r>
        <w:rPr>
          <w:rFonts w:cs="Times New Roman" w:ascii="Times New Roman" w:hAnsi="Times New Roman"/>
          <w:b/>
          <w:sz w:val="28"/>
          <w:szCs w:val="28"/>
        </w:rPr>
        <w:t>, осуществляющие свою деятельность на территории Егоровского сельсовета Болотнинского района 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Новосибирской области</w:t>
        </w:r>
      </w:hyperlink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В  соответствии с  Федеральным законом от 06.10.2003 г. № 131-ФЗ «Об общих принципах организации местного самоуправления в Российской Федерации» (с изменениями и дополнениями), </w:t>
      </w:r>
      <w:r>
        <w:rPr>
          <w:b w:val="false"/>
          <w:color w:val="333333"/>
          <w:sz w:val="28"/>
          <w:szCs w:val="28"/>
        </w:rPr>
        <w:t>Федеральным законом "О добровольной пожарной охране" от 06.05.2011 N 100-ФЗ</w:t>
      </w:r>
      <w:r>
        <w:rPr>
          <w:b w:val="false"/>
          <w:sz w:val="28"/>
          <w:szCs w:val="28"/>
        </w:rPr>
        <w:t xml:space="preserve">, Уставом Егоровского сельсовета,  </w:t>
      </w:r>
    </w:p>
    <w:p>
      <w:pPr>
        <w:pStyle w:val="Normal"/>
        <w:autoSpaceDE w:val="false"/>
        <w:spacing w:lineRule="auto" w:line="240"/>
        <w:ind w:right="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муниципальной поддержке добровольных пожарных и добровольной пожарной охраны, осуществляющие свою деятельность на территории Егор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ind w:firstLine="902"/>
        <w:jc w:val="both"/>
        <w:rPr/>
      </w:pPr>
      <w:bookmarkStart w:id="0" w:name="sub_31"/>
      <w:r>
        <w:rPr>
          <w:rFonts w:cs="Times New Roman" w:ascii="Times New Roman" w:hAnsi="Times New Roman"/>
          <w:sz w:val="28"/>
          <w:szCs w:val="28"/>
        </w:rPr>
        <w:t>2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.Опубликовать настоящее постановление  в муниципальной газете «Егоровский вестник» и разместить на официальном сайте администрации Егоровского сельсовета в сети интернет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со дня его обнародования.</w:t>
      </w:r>
      <w:bookmarkEnd w:id="2"/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го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отнин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                                                              М.Н. Сергее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00000. № 0000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 муниципальной поддержке добровольных пожарных и добровольной 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жарной охраны</w:t>
        </w:r>
      </w:hyperlink>
      <w:r>
        <w:rPr>
          <w:rFonts w:cs="Times New Roman" w:ascii="Times New Roman" w:hAnsi="Times New Roman"/>
          <w:b/>
          <w:sz w:val="28"/>
          <w:szCs w:val="28"/>
        </w:rPr>
        <w:t>, осуществляющие свою деятельность на территории Егоровского сельсовета Болотнинского района 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Новосибирской области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1. Положение о муниципальной поддержке добровольных пожарных и добровольной пожарной охраны, осуществляющие свою деятельность на территории Егоровского сельсовета Болотнинского района Новосибирской области (далее - Положение) устанавливает в соответствии с Федеральным законом -ФЗ «О добровольной пожарной охране» меры муниципальной поддержки добровольных пожарных и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ственных объединений</w:t>
        </w:r>
      </w:hyperlink>
      <w:r>
        <w:rPr>
          <w:rFonts w:cs="Times New Roman" w:ascii="Times New Roman" w:hAnsi="Times New Roman"/>
          <w:sz w:val="28"/>
          <w:szCs w:val="28"/>
        </w:rPr>
        <w:t> пожарной охраны, осуществляющие свою деятельность на территории Егоровского сельсовета Болотнинского района Новосибирской области за счет средств бюджета Егоровского сельсовета Болотнинского района Новосибирской области (далее -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) и порядок их осуществ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Основные понятия, используемые в настоящем Положении, применяются в том же значении, что и в Федеральном законе -ФЗ «О добровольной пожарной охране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Действие настоящего Положения распространяется на добровольных пожарных и общественные объединения пожарной охраны, осуществляющие свою деятельность на территории Егоровского сельсовета Болотн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24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ы муниципальной поддержки добровольных пожарных</w:t>
        <w:br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еры муниципальной поддержки добровольных пожарны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е стимулирование деятельности добровольных пожарны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2. Материальное стимулирование деятельности добровольных пожарных на территории Егоровского сельсовета Болотнинского района Новосибирской области за счет средств местного бюджета осуществляется в формах и порядке, установленных постановлением администрации Егор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ы муниципальной поддержки общественных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й пожарной охран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Меры муниципальной поддержки общественных объединений пожарной охран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поддерж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енная поддерж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Финансовая поддержка общественных объединений пожарной охраны осуществляется путем предоставления им субсидий из местного бюдж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местного бюджета общественным объединениям пожарной охраны на территории Егоровского сельсовета Болотнинского района Новосибирской области устанавливается постановлением администрации Егоровского сельсовета Болотн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3. Имущественная поддержка общественных объединений пожарной охраны осуществляется путем передачи им в безвозмездное пользование муниципального имущества в соответствии с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 администрации</w:t>
        </w:r>
      </w:hyperlink>
      <w:r>
        <w:rPr>
          <w:rFonts w:cs="Times New Roman" w:ascii="Times New Roman" w:hAnsi="Times New Roman"/>
          <w:sz w:val="28"/>
          <w:szCs w:val="28"/>
        </w:rPr>
        <w:t> Егор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www.pandia.ru/text/category/pozharnaya_ohrana/" TargetMode="External"/><Relationship Id="rId4" Type="http://schemas.openxmlformats.org/officeDocument/2006/relationships/hyperlink" Target="http://www.pandia.ru/text/category/novosibirskaya_obl_/" TargetMode="External"/><Relationship Id="rId5" Type="http://schemas.openxmlformats.org/officeDocument/2006/relationships/hyperlink" Target="http://www.pandia.ru/text/category/pozharnaya_ohrana/" TargetMode="External"/><Relationship Id="rId6" Type="http://schemas.openxmlformats.org/officeDocument/2006/relationships/hyperlink" Target="http://www.pandia.ru/text/category/novosibirskaya_obl_/" TargetMode="External"/><Relationship Id="rId7" Type="http://schemas.openxmlformats.org/officeDocument/2006/relationships/hyperlink" Target="http://www.pandia.ru/text/category/obshestvenno_gosudarstvennie_obtzedineniya/" TargetMode="External"/><Relationship Id="rId8" Type="http://schemas.openxmlformats.org/officeDocument/2006/relationships/hyperlink" Target="http://pandia.ru/text/category/byudzhet_mestnij/" TargetMode="External"/><Relationship Id="rId9" Type="http://schemas.openxmlformats.org/officeDocument/2006/relationships/hyperlink" Target="http://www.pandia.ru/text/category/rasporyazheniya_administratcij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14:00Z</dcterms:created>
  <dc:creator>user</dc:creator>
  <dc:description/>
  <cp:keywords/>
  <dc:language>en-US</dc:language>
  <cp:lastModifiedBy>admin</cp:lastModifiedBy>
  <cp:lastPrinted>2017-08-17T15:23:00Z</cp:lastPrinted>
  <dcterms:modified xsi:type="dcterms:W3CDTF">2019-09-03T10:07:00Z</dcterms:modified>
  <cp:revision>19</cp:revision>
  <dc:subject/>
  <dc:title/>
</cp:coreProperties>
</file>