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 № 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проекту муниципального нормативного правового 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и Егоровского сельсовета Болотнинского района Новосибирской области «Об утверждении административного регламента предоставления муниципальной услуги «Предоставление земельных участков в аренду без проведения торгов»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т «21» августа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муниципального нормативного правового акта администрации Егоровского сельсовета Болотнинского района Новосибирской области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редоставления муниципальной услуги «Предоставление земельных участков в аренду без проведения торгов»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лен в целях приведения муниципальных правовых актов в соответствие с действующим законодательством</w:t>
      </w:r>
      <w:r>
        <w:rPr>
          <w:rFonts w:cs="Times New Roman" w:ascii="Times New Roman" w:hAnsi="Times New Roman"/>
          <w:sz w:val="24"/>
          <w:szCs w:val="24"/>
        </w:rPr>
        <w:t>, а также учитывая представление прокурора Болотнинского района Новосибирской области  от 07.08.2020 № 8-399в-2020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редметом нормативного регулирования представляемого проекта постановления  является предоставление земельных участков в аренду без торгов в случаях, предусмотренных ч.2 ст.39.6 ЗК РФ, а также с частями 3,5 ст.39.6 ЗК Р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постановления администрации Егоровского сельсовета Болотнинского района Новосибирской области предусматривает случаи, когда земельные участки могут быть переданы заинтересованным субъектам в аренду без торгов, а также порядок предоставления данной услуг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ализация проекта постановления администрации Егоровского сельсовета Болотнинского района Новосибирской области позволит защитить права и интересы неопределенного круга лиц в разных сферах, в т.ч. в сфере предпринимательской деятельност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независимой антикоррупционной экспертизы вышеуказанный проект  размещен в сети «Интернет» на официальном сайте администрации Егор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 «Противодействие коррупции» во вкладке «Независимая антикоррупционная экспертиза проектов НПА» для всеобщего ознакомления, срок проведения антикоррупционной экспертизы  с 21 августа по 30 августа 2020 г. (10 дне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 проекта: специалист администрации Егоровского сельсовета Болотнинского района Новосибирской области Игнатенко С.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спертных заключений, составленных по результатам независимой экспертизы на проект в администрацию, не поступал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р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от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       С.С. Игна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01:00Z</dcterms:created>
  <dc:creator>User</dc:creator>
  <dc:description/>
  <cp:keywords/>
  <dc:language>en-US</dc:language>
  <cp:lastModifiedBy>admin</cp:lastModifiedBy>
  <cp:lastPrinted>2018-02-07T11:19:00Z</cp:lastPrinted>
  <dcterms:modified xsi:type="dcterms:W3CDTF">2020-08-21T06:38:00Z</dcterms:modified>
  <cp:revision>25</cp:revision>
  <dc:subject/>
  <dc:title/>
</cp:coreProperties>
</file>